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22202:56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szCs w:val="28"/>
          <w:lang w:eastAsia="ar-SA"/>
        </w:rPr>
        <w:t xml:space="preserve">по адресу: Ставропольский край,      город Ставрополь, квартал 463, улица Дачная, 5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22202:56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в части сокращения расстояния от стены объекта капитального строительства до границы земельного участка смежной                            с границей объекта улично-дорожной сети до 2м, по адресу Ставропольский край, город Ставрополь, квартал 463, улица Дачная, 5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22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19-11-21T13:13:00Z</dcterms:modified>
  <cp:revision>25</cp:revision>
  <dc:subject/>
  <dc:title>Приложение 3</dc:title>
</cp:coreProperties>
</file>